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auto"/>
          <w:sz w:val="23"/>
          <w:szCs w:val="23"/>
        </w:rPr>
        <w:t>1. Technická zpráva – kamerový systém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 Výchozí podmínky 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1. Identifikační údaje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>Stavebník:  Statutární město Ostrava, městský obvod Ostrava-Jih,</w:t>
      </w:r>
      <w:r>
        <w:rPr/>
        <w:t xml:space="preserve"> </w:t>
      </w:r>
      <w:r>
        <w:rPr>
          <w:rFonts w:cs="Arial" w:ascii="Arial" w:hAnsi="Arial"/>
          <w:color w:val="auto"/>
          <w:sz w:val="20"/>
          <w:szCs w:val="20"/>
        </w:rPr>
        <w:t>Horní 791/3, 700 30 Ostrava-Hrabůvka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>Stavba:   Rekonstrukce podchodů pod ulici Plzeňskou  podchod Hulvácká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>Objekt:   SO 601.2 Kamerový systém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>Stupeň:   Dokumentace pro stavební povolení stavby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3"/>
          <w:szCs w:val="23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2. Účel dílčího stavebního objektu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IO 04 Kamerový systém řeší kamerový systém v prostoru rekonstruovaného podchodu. 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3. Rozsah dokumentace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Dokumentace je zpracována ve stupni DSP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4. Vstupní požadavky na zpracování dokumentace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Tato dokumentace je zpracována na základě požadavku investora a na základě výsledků jednotlivých jednání (viz kap. 1.6.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Účelem tohoto DSO je vybudování bezpečnostního kamerového systému v rekonstruovaném podchodu. Umístění pevných kamer je požadováno Městskou policií v prostoru pod mostem a na výstupech ze schodiště na tramvajovou zastávku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Dále je projekt zpracován na základě stávajících předpisů, norem a technických podmínek, zejména je nutné dodržet ČSN 33 2000-4-41 ed.3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5. Zajištění dodávek a prací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Stavba bude realizována zhotovitelem, který bude stanoven na základě výběrového řízení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1.6. Zásady technického řešení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rozvaděči DR v zelené ploše bude umístěn router, který bude umožňovat připojení IP kamer. Datová přípojka pro rozvaděč je samostatnou stavbou Ovanet a.s. Videostreamy z kamer budou vedeny pomocí metalických kabelů k routeru v rozvaděči DR. Router bude umístěn v skříni rozvaděče DR. Záznam obrazu ze všech kamer bude umožněn na centrální úložiště dat v systému. Parametry záznamu budou řízeny dálkově v systému. Předávání informací (obrazu) vzdáleným oprávněným uživatelům bude uskutečňováno z centrálního úložiště v systému OMNICAST. 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mery a aktivní prvky pro funkčnost kamerového systému nejsou předmětem dodávky stavby. Jedná se pouze a přípravu pasivní sítě kamerového systému. (tzn. pokládka chrániček, dodávka a montáž datového rozvaděče, dodávka a instalace kabeláže). Dodávka kamer, aktivních prvků a zprovoznění kamer je samostatnou investiční akcí společnosti OVANET a.s. Nutno koordinovat s pracovníkem společnosti OVANET a.s.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3. Technické řešení 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1. Demontáže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V prostoru stávajícího podchodu dojde k demontáži 4ks kamer včetně rozvaděče umístěného na stěně v podchodu.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2. Popis routeru kamerového systému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 rozvaděči DR v zeleném pásu bude umístěn router, který bude zajišťovat připojení videostreamů z jednotlivých kamer jednak k budoucí obsluze a zároveň také do centrálního úložiště v systému OMNICAST.   Router bude celkově umožňovat připojení 7 ks nových kamer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>1.3.3. Popis kamer, směrování pevných kamer, objektivy - kamery jsou samostatnou dodávkou společnosti Ovanet a.s.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šechny kamery budou IP v barevném provedení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ždá venkovní kamera bude umístěna v tubusovém krytu s min. krytím IP65, potřebná elektronika bude v plastové nebo plechové skřínce s IP65. Kamery ve venkovních prostorách budou vybaveny funkci přepínání provozu „den/noc“, citlivost bude řádově do 0,6lux (barva)/ 0,3lux (čb), kamery budou s kompenzací protisvětla (od vozidel a od slunce), s možností dálkového nastavování parametrů, s korekcí kontur a kontrastu, s rozlišením min. 540 řádků, s velikostí CCD prvku 1/3“, s detekcí pohybu. Zpracování obrazu bude ve standardu H.264. Rozlišení otočných kamer bude od 1,3Mpix, rozlišení pevných kamer od 3,0Mpix, rychlost otáčení otočných hlavic bude cca 60°/s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ypy objektivů budou stanoveny na základě tzv. kamerových zkoušek, kde bude vyzkoušeno konkrétní zobrazení terénu a velikost záběrů kamery, u pevných kamer se přesně vybere i směr záběru. U otočných kamer budou v rámci kamerových zkoušek stanoveny tzv. prepozice dle důležitosti jednotlivých směrů pohledu.  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místění kamer je zřejmé z výkresů a situace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4. Popis kabelového propojení (sdělovací)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mery v podchodu do 100m budou do sytému připojeny metalickými kabely typu Ftp cat 6e (outdoor provedení) v chráničce DN40 (průměr 40/32, vnitřní vrstva silikore)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5. Popis napájení a ochrana před nebezpečným dotykem, ochrana proti přepětí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230V stř. (kabely NN a rozvaděče NN) bude řešeno v SO 601.4 Přípojka NN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chrana neživých částí: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řízení kamerového systému v serverovně bude chráněno v sítí TN-S. V tomto případě jsou neživé části zařízení spojeny s ochranným vodičem. Ochrana bude zvýšena pospojováním.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ze sítě NN bude vyváděno z nového rozvaděče NN RS. Tento rozvaděč bude zapojen v sítí TN-S 230/50Hz. V rozvaděči NN RS bude umístěn 2. stupeň přepěťové ochrany a jednopólové jističe pro samostatné okruhy pro router kamerového systému, pro kamery a pro optoelektronické převodníky. Nový podružný rozvaděč NN RS bude umístěn v pilíři pod mostem u rampy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Ochrana elektrickým oddělení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zhledem k možnosti vzniku nepříjemných rušivých smyček v napájecí soustavě a také možnosti pronikání bludných proudů od stejnosměrné tramvajové trakční soustavy na zařízení, bude napájení kamer zajištěno elektrickým oddělením. Zároveň bude napájecí napětí upraveno z úrovně 230V stř. na 12V nebo 24V.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chrana před nebezpečným dotykem živých částí: krytím a izolací, stupeň krytí IP 65 u venkovních kamer, stupeň krytí IP 21 u vnitřního zařízení v rozvaděči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chrana proti přepětí: v rozvaděči NN bude umístěna přepěťová ochrana 2. stupně v rámci výstavby tohoto rozvaděče, na přívodech NN u jednotlivých kamer nebudou umístěny přepěťové ochrany 3. stupně s ohledem na elektrické oddělení. 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belové vedení: Kabelové rozvody nn v chráničkách musí být uloženy v souběhu cca 10cm od slaboproudých rozvodů i od rozvodů rozhlasu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6. Údaje o zajištění napájení elektrickou energií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ýše popsané sdělovací zařízení tohoto PS si vyžádá napájení z veřejné sítě nn o příkonu cca 500W. Kamerový systém je napájen ze rozvaděče RS. Rozvaděč a napájecí kabel bude dodán v rámci objektu SO 601.4 Přípojka NN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7. Určení prostředí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řízení kamerového systému bude provozováno v serverovně v prostředí normálním dle ČSN 33 2000-1 ed.2. Dle téže normy jsou venkovní kamery umísťovány v prostředí venkovním zvlášť nebezpečném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</w:rPr>
        <w:t xml:space="preserve">1.3.8. Datový rozvaděč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Datový rozvaděč bude využit stávající stavbou dodám bez vybavení (pouze dodávka skříně, soklu, panelu, střechy a zámku DR, montáž). Výzbroj dodá OVANET a.s. současně s kamerami.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4. Pokyny pro montáž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4.1. Doporučení pro montáž zařízení </w:t>
      </w:r>
    </w:p>
    <w:p>
      <w:pPr>
        <w:pStyle w:val="Default"/>
        <w:bidi w:val="0"/>
        <w:spacing w:before="0" w:after="14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Součástí dodávky je i zaškolení udržovacích a servisních pracovníků, a dodávka technické a servisní dokumentace, </w:t>
      </w:r>
    </w:p>
    <w:p>
      <w:pPr>
        <w:pStyle w:val="Default"/>
        <w:bidi w:val="0"/>
        <w:spacing w:before="0" w:after="14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Kamerové zkoušky provést ještě před zahájením výstavby sloupů, držáků a konzol pro kamery a před prováděním trubkování pro instalace, aby bylo možné v případě změny umístění kamer provést korekci technického řešení (např. změna délek kabelů, změna typu objektivu, změna umístění sloupů, držáků a konzol, apod.)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4.2. Informace o stavebních postupech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avební postupy budou vázány na související PS a SO ve stavbě a jsou předmětem POV stavby. Tento DSO bude realizován v době dokončovacích prací.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4.3. Měření a odzkoušení zařízení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 skončení prací budou u jednotlivých zařízení provedena měření a funkční zkoušky vč. certifikace, měřící protokoly budou předány investorovi.  </w:t>
      </w:r>
    </w:p>
    <w:p>
      <w:pPr>
        <w:pStyle w:val="Default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4.4. Péče o životní prostředí a o osoby s omezenou schopností pohybu 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e tohoto DSO nemá vliv na životní prostředí ani osoby s omezenou schopností pohybu. Odpady budou tříděny a likvidovány v souladu s částí dokumentace zabývající se odpady.  </w:t>
      </w:r>
    </w:p>
    <w:sectPr>
      <w:headerReference w:type="default" r:id="rId2"/>
      <w:type w:val="nextPage"/>
      <w:pgSz w:w="11906" w:h="17338"/>
      <w:pgMar w:left="1181" w:right="941" w:gutter="0" w:header="708" w:top="765" w:footer="0" w:bottom="13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cs-CZ" w:eastAsia="cs-CZ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Franklin Gothic Book" w:hAnsi="Franklin Gothic Book" w:eastAsia="Courier New" w:cs="Franklin Gothic Book"/>
      <w:color w:val="000000"/>
      <w:kern w:val="2"/>
      <w:sz w:val="24"/>
      <w:szCs w:val="24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083</Words>
  <Characters>7459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07:00Z</dcterms:created>
  <dc:creator>Ing. Stanislav PanáĊek</dc:creator>
  <dc:description/>
  <dc:language>en-US</dc:language>
  <cp:lastModifiedBy/>
  <dcterms:modified xsi:type="dcterms:W3CDTF">2024-03-09T19:17:00Z</dcterms:modified>
  <cp:revision>22</cp:revision>
  <dc:subject/>
  <dc:title>Divize:__staveb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</vt:lpwstr>
  </property>
</Properties>
</file>